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ложение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 «Развитие жилищно-коммунального хозяйства» государственной программы Ставропольского края «Развитие жилищно-коммунального хозяйства, защита населения и территории от чрезвычайных ситуаций», утвержденной постановлением Правительства Ставропольского края от 29 декабря 2012 г. № 566-п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тавропольского края</w:t>
      </w:r>
    </w:p>
    <w:p>
      <w:pPr>
        <w:pStyle w:val="Normal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приложе- ние 1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«Правила предоставления и распределения субсидий бюджетам муниципальных образований Ставропольского края на обеспечение мероприятий по переселению граждан из аварийного жилищного фонда в Ставропольском крае» к подпрограмме «Развитие жилищно-коммунального хозяйства» государственной программы Ставропольского края «Развитие жилищно-коммунального хозяйства, защита населения и территории от чрезвычайных ситуаций», утвержденной постановлением Правительства Ставропольского края от 29 декабря 2012 г. № 566-п «Об утверждении государственной программы Ставропольского края «Развитие жилищно-коммунального хозяйства, защита населения и территории от чрезвычайных ситуаций» (с изменениями, внесенными постановлениями Правительства Ставропольского края от 23 декабря 2013 г. № 497-п, от 30 апреля 2014 г. № 198-п, от 20 авгус-           та 2014 г. № 332-п и от 07 октября 2014 г. № 396-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онтроль за выполнением настоящего постановления возложить     на заместителя председателя Правительства Ставропольского края – министра финансов Ставропольского края Калинченко Л.А. и заместителя председателя Правительства Ставропольского края Петрашова Р.Я. 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/>
      </w:pPr>
      <w:r>
        <w:rPr>
          <w:sz w:val="28"/>
          <w:szCs w:val="28"/>
        </w:rPr>
        <w:t>Проект вносит заместитель председателя Правительства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/>
        <w:tab/>
        <w:t xml:space="preserve">              </w:t>
        <w:tab/>
        <w:tab/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>Р.Я.Петрашов</w:t>
      </w:r>
    </w:p>
    <w:p>
      <w:pPr>
        <w:pStyle w:val="ConsPlusNormal"/>
        <w:widowControl/>
        <w:spacing w:lineRule="exact" w:line="240"/>
        <w:ind w:left="7082" w:right="278" w:hanging="70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left="7082" w:right="278" w:hanging="70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я Правительства края                                                  Н.Т.Великдан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я Правительства края                                                      И.И.Ковал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 А.Ю.Мур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ительства края                                                                       О.Н.Прудн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Ю.А.Скворц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ая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государственно-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края 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ительства края                                                                              Т.И.Чуй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контрольн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равления Губернатора края                                                        Т.И.Шинкар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делопроизводства и архив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министерством строительства, архитектуры и жилищно-коммунального хозяйства края               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С.А.Горл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36:00Z</dcterms:created>
  <dc:creator>gusev.d</dc:creator>
  <dc:description/>
  <cp:keywords/>
  <dc:language>en-US</dc:language>
  <cp:lastModifiedBy>Юля</cp:lastModifiedBy>
  <cp:lastPrinted>2014-10-28T14:35:00Z</cp:lastPrinted>
  <dcterms:modified xsi:type="dcterms:W3CDTF">2014-10-28T10:43:00Z</dcterms:modified>
  <cp:revision>88</cp:revision>
  <dc:subject/>
  <dc:title>О внесении изменений в Порядок финансирования в 2004 году расходов бюджета Ставропольского края, предусмотренных на погашение инвентари-зированной в соответствии со статьей 39 Закона Ставропольского края "О бюджете Ставропольского края на 2003 год" задол</dc:title>
</cp:coreProperties>
</file>